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hostscript 9.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illem van Schaik, 1999, 2011, 2012 Two images (ftbbn0g01.png and ftbbn0g02.png) are by Glenn Randers-Pehrso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1990, 1991 Courier (ncrr.pfa)</w:t>
        <w:tab/>
        <w:t>; Courier-Italic (ncrri.pfa)</w:t>
        <w:tab/>
        <w:t>; Courier-Bold (ncrb.pfa)</w:t>
        <w:tab/>
        <w:t>; Courier-BoldItalic</w:t>
        <w:tab/>
        <w:t>(ncrbi.pfa)</w:t>
        <w:tab/>
        <w:t>; Oblique to Italic aliasing Courier-Oblique /Courier-Italic ; Courier-BoldOblique /Courier-BoldItalic</w:t>
        <w:tab/>
        <w:t>; Courier-Italic /Courier-Oblique</w:t>
        <w:tab/>
        <w:t>; Courier-BoldItalic /Courier-BoldOblique</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nrik Rav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pPr>
      <w:r>
        <w:rPr>
          <w:rFonts w:cs="Arial" w:ascii="Arial" w:hAnsi="Arial"/>
          <w:color w:val="000000"/>
          <w:sz w:val="20"/>
          <w:szCs w:val="20"/>
          <w:shd w:fill="FFFFFF" w:val="clear"/>
        </w:rPr>
        <w:t>Copyright (c) 2017, IntoPix SA &lt;contact@intopix.com&gt; All rights reserved.</w:t>
      </w:r>
    </w:p>
    <w:p>
      <w:pPr>
        <w:pStyle w:val="Normal"/>
        <w:spacing w:lineRule="exact" w:line="420"/>
        <w:rPr/>
      </w:pPr>
      <w:r>
        <w:rPr>
          <w:rFonts w:cs="Arial" w:ascii="Arial" w:hAnsi="Arial"/>
          <w:color w:val="000000"/>
          <w:sz w:val="20"/>
          <w:szCs w:val="20"/>
          <w:shd w:fill="FFFFFF" w:val="clear"/>
        </w:rPr>
        <w:t>Copyright (c) 2017, IntoPIX SA &lt;support@intopix.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tifex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enn Randers-Pehrson Written by Vadim Barkov, 2017. Last changed in libpng 1.6.29 [March 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Glenn Randers-Pehrson Written by Mike Klein and Matt Sarett, Google, Inc. Derived from arm/arm_ini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Glenn Randers-Pehrson Written by Mike Klein and Matt Sarett Derived from arm/filter_neon_intrinsic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ven Rouaul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Mandar Sahastrabuddhe, August 2016. Last changed in libpng 1.6.25 [September 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Mandar Sahastrabuddhe, 2016. Last changed in libpng 1.6.25beta03 [August 29,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Mandar Sahastrabuddhe, 2016. Last changed in libpng 1.6.25 [September 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Glenn Randers-Pehrson Written by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hieu Darb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hieu Malaterre &lt;mathieu.malater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Glenn Randers-Pehrson Written by Mans Rullgard, 2011. Last changed in libpng 1.6.31 [July 27,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lenn Randers-Pehrson Written by Mans Rullgard, 2011. Last changed in libpng 1.6.22 [May 26, 2016]</w:t>
      </w:r>
    </w:p>
    <w:p>
      <w:pPr>
        <w:pStyle w:val="Normal"/>
        <w:spacing w:lineRule="exact" w:line="420"/>
        <w:rPr/>
      </w:pPr>
      <w:r>
        <w:rPr>
          <w:rFonts w:cs="Arial" w:ascii="Arial" w:hAnsi="Arial"/>
          <w:color w:val="000000"/>
          <w:sz w:val="20"/>
          <w:szCs w:val="20"/>
          <w:shd w:fill="FFFFFF" w:val="clear"/>
        </w:rPr>
        <w:t>Copyright (c) 2014,2016 Glenn Randers-Pehrson Written by James Yu &lt;james.yu at linaro.org&gt;, October 2013. Based on filter_neon.S, written by Mans Rullgar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Glenn Randers-Pehrson Written by John Bowler, 2014,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n Randers-Pehrson Written by Mans Rullgard, 2011. Last changed in libpng 1.6.10 [March 6,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n Randers-Pehrson Written by John Bowler, 2014. Last changed in libpng 1.6.10 [March 6,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m Lane &lt;tgl@sss.pgh.pa.us&gt;</w:t>
      </w:r>
    </w:p>
    <w:p>
      <w:pPr>
        <w:pStyle w:val="Normal"/>
        <w:spacing w:lineRule="exact" w:line="420"/>
        <w:rPr/>
      </w:pPr>
      <w:r>
        <w:rPr>
          <w:rFonts w:cs="Arial" w:ascii="Arial" w:hAnsi="Arial"/>
          <w:color w:val="000000"/>
          <w:sz w:val="20"/>
          <w:szCs w:val="20"/>
          <w:shd w:fill="FFFFFF" w:val="clear"/>
        </w:rPr>
        <w:t>Copyright (c) 2012, Mathieu Malaterre &lt;mathieu.malaterre@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ank Warmerdam &lt;warmerdam@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rl Hether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rl Hether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S Systemes d'Information, Fra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S Systemes d'Information,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ohn Cunningham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entre National d'Etudes Spatiales (CNES), France</w:t>
      </w:r>
    </w:p>
    <w:p>
      <w:pPr>
        <w:pStyle w:val="Normal"/>
        <w:spacing w:lineRule="exact" w:line="420"/>
        <w:rPr/>
      </w:pPr>
      <w:r>
        <w:rPr>
          <w:rFonts w:cs="Arial" w:ascii="Arial" w:hAnsi="Arial"/>
          <w:color w:val="000000"/>
          <w:sz w:val="20"/>
          <w:szCs w:val="20"/>
          <w:shd w:fill="FFFFFF" w:val="clear"/>
        </w:rPr>
        <w:t>Copyright (c) 2011, Mickael Savinaud, Communications &amp; Systemes &lt;mickael.savinaud@c-s.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cian Corlaciu, GSo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Kaori Hagiha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Kaori Hagih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 GD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2013 Glenn Randers-Pehrson</w:t>
      </w:r>
    </w:p>
    <w:p>
      <w:pPr>
        <w:pStyle w:val="Normal"/>
        <w:spacing w:lineRule="exact" w:line="420"/>
        <w:rPr/>
      </w:pPr>
      <w:r>
        <w:rPr>
          <w:rFonts w:cs="Arial" w:ascii="Arial" w:hAnsi="Arial"/>
          <w:color w:val="000000"/>
          <w:sz w:val="20"/>
          <w:szCs w:val="20"/>
          <w:shd w:fill="FFFFFF" w:val="clear"/>
        </w:rPr>
        <w:t xml:space="preserve">Copyright (c) 2009 Richard Hughes desc IBM France desc ThinkPad T61 XY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ø@ Ú²XYZ W U ¶clrt Red 4  </w:t>
      </w:r>
      <w:r>
        <w:rPr>
          <w:rFonts w:cs="Tahoma" w:ascii="Tahoma" w:hAnsi="Tahoma"/>
          <w:color w:val="000000"/>
          <w:sz w:val="20"/>
          <w:szCs w:val="20"/>
          <w:shd w:fill="FFFFFF" w:val="clear"/>
        </w:rPr>
        <w:t>�</w:t>
      </w:r>
      <w:r>
        <w:rPr>
          <w:rFonts w:cs="Arial" w:ascii="Arial" w:hAnsi="Arial"/>
          <w:color w:val="000000"/>
          <w:sz w:val="20"/>
          <w:szCs w:val="20"/>
          <w:shd w:fill="FFFFFF" w:val="clear"/>
        </w:rPr>
        <w:t>QGreen 3ÑQ</w:t>
      </w:r>
      <w:r>
        <w:rPr>
          <w:rFonts w:cs="Tahoma" w:ascii="Tahoma" w:hAnsi="Tahoma"/>
          <w:color w:val="000000"/>
          <w:sz w:val="20"/>
          <w:szCs w:val="20"/>
          <w:shd w:fill="FFFFFF" w:val="clear"/>
        </w:rPr>
        <w:t>��</w:t>
      </w:r>
      <w:r>
        <w:rPr>
          <w:rFonts w:cs="Arial" w:ascii="Arial" w:hAnsi="Arial"/>
          <w:color w:val="000000"/>
          <w:sz w:val="20"/>
          <w:szCs w:val="20"/>
          <w:shd w:fill="FFFFFF" w:val="clear"/>
        </w:rPr>
        <w:t>ëBlue ç T vcgt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C Ý</w:t>
      </w:r>
      <w:r>
        <w:rPr>
          <w:rFonts w:cs="Tahoma" w:ascii="Tahoma" w:hAnsi="Tahoma"/>
          <w:color w:val="000000"/>
          <w:sz w:val="20"/>
          <w:szCs w:val="20"/>
          <w:shd w:fill="FFFFFF" w:val="clear"/>
        </w:rPr>
        <w:t>�</w:t>
      </w:r>
      <w:r>
        <w:rPr>
          <w:rFonts w:cs="Arial" w:ascii="Arial" w:hAnsi="Arial"/>
          <w:color w:val="000000"/>
          <w:sz w:val="20"/>
          <w:szCs w:val="20"/>
          <w:shd w:fill="FFFFFF" w:val="clear"/>
        </w:rPr>
        <w:t>³</w:t>
      </w:r>
      <w:r>
        <w:rPr>
          <w:rFonts w:cs="Tahoma" w:ascii="Tahoma" w:hAnsi="Tahoma"/>
          <w:color w:val="000000"/>
          <w:sz w:val="20"/>
          <w:szCs w:val="20"/>
          <w:shd w:fill="FFFFFF" w:val="clear"/>
        </w:rPr>
        <w:t>���</w:t>
      </w:r>
      <w:r>
        <w:rPr>
          <w:rFonts w:cs="Arial" w:ascii="Arial" w:hAnsi="Arial"/>
          <w:color w:val="000000"/>
          <w:sz w:val="20"/>
          <w:szCs w:val="20"/>
          <w:shd w:fill="FFFFFF" w:val="clear"/>
        </w:rPr>
        <w:t>r</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k Warmerdam</w:t>
      </w:r>
    </w:p>
    <w:p>
      <w:pPr>
        <w:pStyle w:val="Normal"/>
        <w:spacing w:lineRule="exact" w:line="420"/>
        <w:rPr/>
      </w:pPr>
      <w:r>
        <w:rPr>
          <w:rFonts w:cs="Arial" w:ascii="Arial" w:hAnsi="Arial"/>
          <w:color w:val="000000"/>
          <w:sz w:val="20"/>
          <w:szCs w:val="20"/>
          <w:shd w:fill="FFFFFF" w:val="clear"/>
        </w:rPr>
        <w:t>Copyright (c) 2009 Braden McDaniel &lt;braden@endoframe.com&gt; dnl dnl This program is free software; you can redistribute it and/or modify it dnl under the terms of the GNU General Public License as published by the dnl Free Software Foundation; either version 2 of the License, or (at your dnl option) any later version. dnl dnl This program is distributed in the hope that it will be useful, but dnl WITHOUT ANY WARRANTY; without even the implied warranty of dnl MERCHANTABILITY or FITNESS FOR A PARTICULAR PURPOSE. See the GNU General dnl Public License for more details. dnl dnl You should have received a copy of the GNU General Public License along dnl with this program. If not, see &lt;http://www.gnu.org/licenses/&gt;. dnl</w:t>
      </w:r>
    </w:p>
    <w:p>
      <w:pPr>
        <w:pStyle w:val="Normal"/>
        <w:spacing w:lineRule="exact" w:line="420"/>
        <w:rPr/>
      </w:pPr>
      <w:r>
        <w:rPr>
          <w:rFonts w:cs="Arial" w:ascii="Arial" w:hAnsi="Arial"/>
          <w:color w:val="000000"/>
          <w:sz w:val="20"/>
          <w:szCs w:val="20"/>
          <w:shd w:fill="FFFFFF" w:val="clear"/>
        </w:rPr>
        <w:t>Copyright (c) 2008, Jerome Fimes, Communications &amp; Systemes &lt;jerome.fimes@c-s.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rome Fimes, Communications &amp; Systemes &lt;jerome.fimes@c-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2012, Centre National d'Etudes Spatiales (CNES), FR</w:t>
      </w:r>
    </w:p>
    <w:p>
      <w:pPr>
        <w:pStyle w:val="Normal"/>
        <w:spacing w:lineRule="exact" w:line="420"/>
        <w:rPr/>
      </w:pPr>
      <w:r>
        <w:rPr>
          <w:rFonts w:cs="Arial" w:ascii="Arial" w:hAnsi="Arial"/>
          <w:color w:val="000000"/>
          <w:sz w:val="20"/>
          <w:szCs w:val="20"/>
          <w:shd w:fill="FFFFFF" w:val="clear"/>
        </w:rPr>
        <w:t>Copyright (c) 2008 Steven G. Johnson &lt;stevenj@alum.mit.edu&gt; dnl dnl This program is free software: you can redistribute it and/or modify it dnl under the terms of the GNU General Public License as published by the dnl Free Software Foundation, either version 3 of the License, or (at your dnl option) any later version. dnl dnl This program is distributed in the hope that it will be useful, but dnl WITHOUT ANY WARRANTY; without even the implied warranty of dnl MERCHANTABILITY or FITNESS FOR A PARTICULAR PURPOSE. See the GNU General dnl Public License for more details. dnl dnl You should have received a copy of the GNU General Public License along dnl with this program. If not, see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pPr>
      <w:r>
        <w:rPr>
          <w:rFonts w:cs="Arial" w:ascii="Arial" w:hAnsi="Arial"/>
          <w:color w:val="000000"/>
          <w:sz w:val="20"/>
          <w:szCs w:val="20"/>
          <w:shd w:fill="FFFFFF" w:val="clear"/>
        </w:rPr>
        <w:t>Copyright (c) 2007-2010 Richard Nolde"); exit (0); break; case 'w':</w:t>
        <w:tab/>
        <w:t>/* tile width */ outtiled = TRUE; deftilewidth = atoi(optarg); break; case 'z': /* regions of an image specified as x1,y1,x2,y2:x3,y3,x4,y4 etc */ crop_data-&gt;crop_mode |= CROP_REGIONS; for (i = 0, opt_ptr = strtok (optarg, ":"); opt_ptr != NULL) &amp;&amp; (i &lt; MAX_REGIONS)); opt_ptr = strtok (NULL, ":")),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nathan Ballard &lt;dzonatas@dzo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ank Warmerdam &lt;warmerdam@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à degli studi di Perugia (UPG),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a'  degli studi di Perugia (UPG),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a' degli studi di Perugia (UPG),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a degli studi di Perugia (UPG), Italy All rights reserved.</w:t>
      </w:r>
    </w:p>
    <w:p>
      <w:pPr>
        <w:pStyle w:val="Normal"/>
        <w:spacing w:lineRule="exact" w:line="420"/>
        <w:rPr/>
      </w:pPr>
      <w:r>
        <w:rPr>
          <w:rFonts w:cs="Arial" w:ascii="Arial" w:hAnsi="Arial"/>
          <w:color w:val="000000"/>
          <w:sz w:val="20"/>
          <w:szCs w:val="20"/>
          <w:shd w:fill="FFFFFF" w:val="clear"/>
        </w:rPr>
        <w:t>Copyright (c) 2007, Callum Lerwick &lt;seg@haxxe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llum Lerwick &lt;seg@haxx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ichard Nolde Lasted Updated 9/2009 if n .po 0 TH "TIFFCROP" "1" "December, 2008" "libtiff" "" SH "NAME" tiffcrop \- select, copy, crop, convert, extract, and/or process one or more SM TIFF files. SH "SYNOPSIS" B tiffcr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11-28 Charles Poynton, in section 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ónica Díez García, Image Processing Laboratory, University of Valladolid, Spa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uji Xerox Printing System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tandards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an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Glenn Randers-Pehrson Last changed in libpng 1.6.25 [September 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y Mark Adler&lt;br&gt;Last modified 11 December 2005&lt;/i&gt; body&gt; html&gt;</w:t>
      </w:r>
    </w:p>
    <w:p>
      <w:pPr>
        <w:pStyle w:val="Normal"/>
        <w:spacing w:lineRule="exact" w:line="420"/>
        <w:rPr/>
      </w:pPr>
      <w:r>
        <w:rPr>
          <w:rFonts w:cs="Arial" w:ascii="Arial" w:hAnsi="Arial"/>
          <w:color w:val="000000"/>
          <w:sz w:val="20"/>
          <w:szCs w:val="20"/>
          <w:shd w:fill="FFFFFF" w:val="clear"/>
        </w:rPr>
        <w:t>Copyright (c) 2004, 2005 Mark Adler. --&gt; head&gt; body bgcolor="#FFFFFF" text="#000000" link="#0000FF" vlink="#00A000"&gt; h2 align="center"&gt; zlib Usage Example &lt;/h2&gt; We often get questions about how the &lt;tt&gt;deflate()&lt;/tt&gt; and &lt;tt&gt;inflate()&lt;/tt&gt; functions should be used. Users wonder when they should provide more input, when they should use more output, what to do with a &lt;tt&gt;Z_BUF_ERROR&lt;/tt&gt;, how to make sure the process terminates properly, and so on. So for those who have read &lt;tt&gt;zlib.h&lt;/tt&gt; (a few times), and would like further edification, below is an annotated example in C of simple routines to compress and decompress from an input file to an output file using &lt;tt&gt;deflate()&lt;/tt&gt; and &lt;tt&gt;inflate()&lt;/tt&gt; respectively. The annotations are interspersed between lines of the code. So please read between the lines. We hope this helps explain some of the intricacies of &lt;em&gt;zlib&l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anc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AX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Francois Devaux and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anc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X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3C. (MIT, ERCIM, Keio), All Rights Reserved.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ss Finlay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Universite catholique de Louvain (UCL), Belg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Professor Benoit Macq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Professor Benoit Macq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ommunications and remote sensing Laboratory, Universite catholique de Louvain,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Communications and remote sensing Laboratory, Universite catholique de Louvain, Belg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y Kiselev &lt;dron@ak4719.spb.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Adam M. Costello and Cosmin Truta. This software may be modified only if its author and version information is updated accurately, and may be redistributed only if accompanied by this unaltered notice. Subject to those restrictions, permission is granted to anyone to do anyth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7 Glenn Randers-Pehrson, are derived from libpng-1.0.6,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ank Warmerd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Glenn Randers-Pehrson com com This code is released under the libpng license. com For conditions of distribution and use, see the disclaimer com and license in png.h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Glenn Randers-Pehr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2014-2015, 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 by Gilles Vollant - version 1.1 64 bits from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201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Greg Roelof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Glenn Randers-Pehrson. See png.h for conditions of use and distribution. LP The PNG Specification (Second Edition)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6-2016 Glenn Randers-Pehrson This document is released under the libpng license. For conditions of distribution and use, see the disclaimer and license in p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7 Glenn Randers-Pehrson" \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4,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lenn Randers-Pehrson, are derived from libpng-0.96,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Lucent Technologies. Permission to use, copy, modify, and distribute this software for any purpose without fee is hereby granted, provided that this entire notice is included in all copies of any software which is or includes a copy or modification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 and is based on zlib version 1.0.4. There are a series of bugs and security problems associated with that old zlib version, and we recommend the users to update their ZLib u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o de Raa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hristian Michelsen Research AS Advanced Computing Fantoftvegen 38, 5036 BERGEN, Norway http://www.cmr.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are derived from libpng-0.88, and are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ike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 and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ancTec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lse return "libpng version 1.6.34 - September 29,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pPr>
      <w:r>
        <w:rPr>
          <w:rFonts w:cs="Arial" w:ascii="Arial" w:hAnsi="Arial"/>
          <w:color w:val="000000"/>
          <w:sz w:val="20"/>
          <w:szCs w:val="20"/>
          <w:shd w:fill="FFFFFF" w:val="clear"/>
        </w:rPr>
        <w:t>Copyright (c) 1995, 1996 Frank J. T. Wojcik December 18, 1995 &amp; January 20,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Sun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Kevin Hartig (kevin.hartig@gmail.com), with Reserved Font Name Calligraphic-Hiragana and Calligraphic-Katakana. This Font Software is licensed under the SIL Open Font License, Version 1.1. This license is available with an FAQ at: 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URW GmbH, Hambu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Adobe Systems Incorporated Utopia (R) Utopia is a registered trademark of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n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0, 1991, 1992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Eric Gi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1996 USAF Phillips Laborato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